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745316304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 : Podstawowa opieka zdrowotna (rok akademicki 2022/2023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Pielęgniarstwo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I rok semestr I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4,5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Wykłady – 10godz., Seminaria – 4 godz.,  Zajęcia bez nauczyciela – 20 godz. Zajęcia praktyczne – 40 godz., Praktyka zawodowa – 80 godz.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/>
            </w:pPr>
            <w:r>
              <w:rPr>
                <w:rFonts w:eastAsia="Times New Roman"/>
                <w:i/>
                <w:lang w:eastAsia="en-US"/>
              </w:rPr>
              <w:t xml:space="preserve">  </w:t>
            </w: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/</w:t>
            </w:r>
            <w:r>
              <w:rPr>
                <w:rFonts w:eastAsia="Calibri"/>
                <w:lang w:eastAsia="en-US"/>
              </w:rPr>
              <w:t>adres e-</w:t>
            </w:r>
            <w:r>
              <w:rPr>
                <w:rFonts w:eastAsia="Calibri"/>
                <w:color w:val="000000"/>
                <w:lang w:eastAsia="en-US"/>
              </w:rPr>
              <w:t xml:space="preserve">mail: </w:t>
            </w:r>
            <w:hyperlink r:id="rId5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dr n. zdr. Katarzyna Kęcka – osoba odpowiedzialna za przedmiot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/adres e-mail: </w:t>
            </w:r>
            <w:hyperlink r:id="rId6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  <w:lang w:eastAsia="en-US"/>
                </w:rPr>
                <w:t>katarzyna.kecka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kład Podstawowej Opieki Zdrowotnej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l. Żołnierska 48 Szczecin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e-mail:popzdr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http://www.pum.edu.pl/wydzialy/wydzial-nauk-o-zdrowiu/zaklad-podstawowej-opieki-zdrowotnej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/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zygotowanie merytoryczne i praktyczne do samodzielnego wykonywania zadań niezbędnych dla zapewnienia profesjonalnej opieki pielęgniarskiej nad jednostką i jej rodziną w środowisku nauczania i wychowania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mpetencje bazowe oraz podstawowa wiedza i umiejętności wynikające z realizacji „ścieżki edukacyjnej z zakresu edukacji zdrowotnej”, a także zajęć „wychowanie do życia w rodzinie” w ramach Liceum Ogólnokształcącego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Umiejętność współpracy w zespole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Poszanowanie godności i autonomii człowieka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560"/>
        <w:gridCol w:w="466"/>
        <w:gridCol w:w="571"/>
        <w:gridCol w:w="612"/>
        <w:gridCol w:w="613"/>
        <w:gridCol w:w="612"/>
        <w:gridCol w:w="740"/>
        <w:gridCol w:w="486"/>
        <w:gridCol w:w="612"/>
        <w:gridCol w:w="763"/>
        <w:gridCol w:w="426"/>
      </w:tblGrid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NewRoman;Times New Roman" w:ascii="TimesNewRoman;Times New Roman" w:hAnsi="TimesNewRoman;Times New Roman"/>
                <w:sz w:val="20"/>
                <w:szCs w:val="20"/>
                <w:lang w:eastAsia="en-US"/>
              </w:rPr>
              <w:t>Charakteryzuje organizację i funkcjonowanie podstawowej opieki zdrowotnej w Rzeczypospolitej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eastAsia="Calibri" w:cs="TimesNewRoman;Times New Roman"/>
                <w:sz w:val="20"/>
                <w:szCs w:val="20"/>
                <w:lang w:eastAsia="en-US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20"/>
                <w:szCs w:val="20"/>
                <w:lang w:eastAsia="en-US"/>
              </w:rPr>
              <w:t>Polskiej i innych państwach, z uwzględnieniem zadań pielęgniarki i innych pracowników systemu ochrony zdrowia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3,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Charakteryzuje system zarządzania, warunki realizacji i finansowania świadczeń pielęgniarskich w podstawowej opiece zdrowotnej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3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środowisko nauczania i wychowania w zakresie rozpoznawania problemów zdrowotnych dzieci i młodzieży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u w:val="single"/>
              </w:rPr>
            </w:pPr>
            <w:r>
              <w:rPr/>
              <w:t>C.W26,C.U36,C.U37, C.U38, C.U42,C.U43, C.U47,K1,K4,K5,K8, K10,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świadczenia zdrowotne w zakresie podstawowej opieki zdrowotnej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6, C.U36,C.U37,C.U38, C.U42, C.U43, C.U44, C.U45,C.U47,K1,K4,K5,K8, K10,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Ocenia środowisko zamieszkania, nauczania i wychowania oraz pracy w zakresie rozpoznawania problemów zdrowotnych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6, C.U36, C.U37, C.U43, C.U45, K1,K4,K5,K8, K10,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standardy i procedury pielęgniarskie w podstawowej opiece zdrowotnej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C.W26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4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środki ochrony własnej, pacjentów i współpracowników przed zakażeniami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C.W26,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5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ługuje się w praktyce dokumentacją medyczną oraz przestrzega zasad bezpieczeństwa i poufności informacji medycznej oraz prawa ochrony własności intelektualnej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C.W26, 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eruje się dobrem pacjenta, szanuje godność i autonomie osób powierzonych opiece, okazuje zrozumienie dla różnic światopoglądowych i kulturowych oraz wykazuje wysoki poziom empatii w relacji z pacjentem i jego rodziną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rzega praw pacjenta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5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Samodzielnie i rzetelnie wykonuje powierzone czynności zgodnie z zasadami etyki, w tym przestrzega wartości i powinności moralnych w opiece nad pacjentem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4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4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Ponosi odpowiedzialność za wykonywane czynności zawodowe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4,K10,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5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Zasięga opinii ekspertów w przypadku trudności z samodzielnym rozwiązaniem problemu;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8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Zajęcia prakty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raktyka zawodowa form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W2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W2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</w:t>
            </w:r>
            <w:r>
              <w:rPr/>
              <w:t>W0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W2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4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3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5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3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6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3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7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4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8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4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09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4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0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 4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1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C.U 4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2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K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3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K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4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K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5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K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W16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</w:t>
            </w:r>
            <w:r>
              <w:rPr/>
              <w:t>K1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lość godzin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zimowy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Wykłady: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odele systemów zdrowotnych . Ewolucja systemów zdrowotnych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23, CW25, C.W26,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ncepcja POZ według Światowej Organizacji Zdrowi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23, C.W25,C.W26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, struktura, rola i zadania podstawowej opieki zdrowotnej w systemie ochrony zdrowia w Polsce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23, C.W25,C.W2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Zasady funkcjonowania podstawowych i specjalistycznych komórek podstawowej opieki zdrowotnej. 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23, C.W25,C.W2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sady finansowania podstawowej opieki zdrowotnej w Polsce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23, C.W25,C.W2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akres kompetencji i kwalifikacji oraz standardy pracy pielęgniarki podstawowej opieki zdrowotnej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23, C.W25,C.W2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Seminari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4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Rola i zadania pielęgniarki medycyny szkolnej. 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C.U36, C.U7,C.U38, C.U4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Zakres kompetencji i kwalifikacji pielęgniarki w środowisku nauczania i wychowania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U36, C.U7,C.U38, C.U4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tandardy pracy pielęgniarki w środowisku nauczania i wychowani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U36, C.U7,C.U38, C.U4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rganizacja profilaktycznej opieki zdrowotnej nad uczniami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U36, C.U7,C.U38, C.U4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Zajęcia bez nauczyciel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20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/>
              <w:t>Przygotowanie programu edukacji zdrowotnej dzieci w środowisku nauczania i wychowania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Zajęcia praktyczne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40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bookmarkStart w:id="0" w:name="_Hlk25500358"/>
            <w:bookmarkEnd w:id="0"/>
            <w:r>
              <w:rPr>
                <w:rFonts w:eastAsia="Calibri"/>
                <w:lang w:eastAsia="en-US"/>
              </w:rPr>
              <w:t>TK 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stawy prawne funkcjonowania żłobków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 23, C.W25, C.W26, C.U36, C.U36,C.U37,C.U38,C.U42,C.U43C.U44,C.U45,C.U47,K1,K4,K5,K6,K8,K10,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la i zadania żłobków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 23, C.W25, C.W26, C.U36, C.U36,C.U37,C.U38,C.U42,C.U43C.U44,C.U45,C.U47,K1,K4,K5,K6,K8,K10,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cena rozwoju psychofizycznego dzieci 0d 4m-3lat 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 23, C.W25, C.W26, C.U36, C.U36,C.U37,C.U38,C.U42,C.U43C.U44,C.U45,C.U47,K1,K4,K5,K6,K8,K10,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 pielęgniarki w opiece nad dzieckiem w sytuacji zasłabnięcia/omdlenia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 23, C.W25, C.W26, C.U36, C.U36,C.U37,C.U38,C.U42,C.U43C.U44,C.U45,C.U47,K1,K4,K5,K6,K8,K10,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la i zadania pielęgniarki, w opiece nad dzieckiem z ciałem obcym w nosie/gardle/oku/uchu/ przełyku.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.W 23, C.W25, C.W26, C.U36, C.U36,C.U37,C.U38,C.U42,C.U43C.U44,C.U45,C.U47,K1,K4,K5,K6,K8,K10,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mestr V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Praktyka zawodowa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rning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Ślusarska B., Marcinowicz L., Kocka K : Pielęgniarstwo rodzinne i opieka środowiskowa, PZWL 2019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color w:val="00000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</w:rPr>
                <w:t>Brosowska</w:t>
              </w:r>
            </w:hyperlink>
            <w:r>
              <w:rPr>
                <w:color w:val="000000"/>
              </w:rPr>
              <w:t xml:space="preserve"> B., </w:t>
            </w:r>
            <w:hyperlink r:id="rId8">
              <w:r>
                <w:rPr>
                  <w:rStyle w:val="InternetLink"/>
                  <w:color w:val="000000"/>
                </w:rPr>
                <w:t>Mielczarek-Pankiewicz</w:t>
              </w:r>
            </w:hyperlink>
            <w:r>
              <w:rPr>
                <w:color w:val="000000"/>
              </w:rPr>
              <w:t xml:space="preserve"> E.: </w:t>
            </w:r>
            <w:r>
              <w:rPr>
                <w:bCs/>
                <w:color w:val="000000"/>
              </w:rPr>
              <w:t>Pielęgniarstwo w podstawowej opiece zdrowotnej. Tom II. Wydawnictwo Makmed, Lublin 2008.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  <w:r>
              <w:rPr/>
              <w:t xml:space="preserve"> Kawczyńska-Butrym Z.: </w:t>
            </w:r>
            <w:r>
              <w:rPr>
                <w:rStyle w:val="Title1"/>
                <w:rFonts w:cs="Times New Roman"/>
                <w:b w:val="false"/>
                <w:color w:val="000000"/>
              </w:rPr>
              <w:t>Wyzwania rodziny: zdrowie, choroba, niepełnosprawność, starość.</w:t>
            </w:r>
            <w:r>
              <w:rPr>
                <w:b/>
              </w:rPr>
              <w:t xml:space="preserve"> </w:t>
            </w:r>
            <w:r>
              <w:rPr/>
              <w:t>Wydawnictwo Makmed, Lublin 2008.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bCs/>
                <w:color w:val="000000"/>
              </w:rPr>
              <w:t xml:space="preserve"> K</w:t>
            </w:r>
            <w:r>
              <w:rPr>
                <w:color w:val="000000"/>
              </w:rPr>
              <w:t>awczyńska-Butrym Z.: Rodzina – zdrowie – choroba. Koncepcje i praktyka pielęgniarstwa rodzinnego</w:t>
            </w:r>
            <w:r>
              <w:rPr>
                <w:bCs/>
                <w:color w:val="000000"/>
              </w:rPr>
              <w:t>. Wydawnictwo Czelej, Lublin 2001.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</w:tr>
      <w:tr>
        <w:trPr>
          <w:trHeight w:val="400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9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Verdana" w:hAnsi="Verdana" w:cs="Verdana"/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0"/>
      <w:szCs w:val="24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color w:val="000000"/>
    </w:rPr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jacek.brodowski@pum.edu.pl" TargetMode="External"/><Relationship Id="rId6" Type="http://schemas.openxmlformats.org/officeDocument/2006/relationships/hyperlink" Target="mailto:katarzyna.kecka@pum.edu.pl" TargetMode="External"/><Relationship Id="rId7" Type="http://schemas.openxmlformats.org/officeDocument/2006/relationships/hyperlink" Target="http://www.medicon.pl/autor-beata-brosowska.html" TargetMode="External"/><Relationship Id="rId8" Type="http://schemas.openxmlformats.org/officeDocument/2006/relationships/hyperlink" Target="http://www.medicon.pl/autor-elzbieta-mielczarek-pankiewicz.htm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3:36:00Z</dcterms:created>
  <dc:creator>agh</dc:creator>
  <dc:description/>
  <cp:keywords/>
  <dc:language>en-US</dc:language>
  <cp:lastModifiedBy>Pacanowska Magdalena</cp:lastModifiedBy>
  <cp:lastPrinted>2020-01-31T09:18:00Z</cp:lastPrinted>
  <dcterms:modified xsi:type="dcterms:W3CDTF">2026-01-07T13:36:00Z</dcterms:modified>
  <cp:revision>2</cp:revision>
  <dc:subject/>
  <dc:title>ZARZĄDZENIE REKTORA nr</dc:title>
</cp:coreProperties>
</file>